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ной Дум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Style w:val="FontStyle16"/>
        </w:rPr>
        <w:t>№ 541209-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34 Федерального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 рыболовстве и сохранении водных биологических ресурсов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О внесении изменений в статьи 1 и 34 Федерального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О рыболовстве и сохранении водных биологических ресурсов"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часть 3 статьи 34 Федерального закона от 20 декабря 2004 года                 № 166-ФЗ "О рыболовстве и сохранении водных биологических ресурсов" (Собрание законодательства Российской Федерации, 2004, № 52, ст. 5270; 2007, № 50, ст. 6246; 2008, № 49, ст. 5748; 2011, № 1, ст.32) изменение, изложив ее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. Подлин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копии разрешений и документ, позволяющий достоверно установить внесение изменений в такие разрешения посредством телеграфной, электронной и иной связи в случаях, установленных настоящим Федеральным законом, должны находиться на каждом судне, а также у лиц, осуществляющих добычу (вылов) таких водных биоресурсов без использования судов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разрешений подтверждаются документом, выданным уполномоченным органом на бумажном  носителе или в форме электронного документа, подписанного электронной подписью, в случае, если в заявлении о предоставлении разрешения указывалось на необходимость выдачи такого документа в форме электронного документа.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зид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Times New Roman"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 w:before="0" w:after="0"/>
      <w:ind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1:00Z</dcterms:created>
  <dc:creator>Пользователь</dc:creator>
  <dc:description/>
  <cp:keywords/>
  <dc:language>en-US</dc:language>
  <cp:lastModifiedBy>Оразова Г.П.</cp:lastModifiedBy>
  <cp:lastPrinted>2011-09-22T14:54:00Z</cp:lastPrinted>
  <dcterms:modified xsi:type="dcterms:W3CDTF">2011-12-20T13:15:00Z</dcterms:modified>
  <cp:revision>14</cp:revision>
  <dc:subject/>
  <dc:title>                                                                                                                            ПРОЕКТ</dc:title>
</cp:coreProperties>
</file>